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ЕДМЕТУ ОФЕР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1. Общие треб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Предмет закуп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Лабораторная посуда и принадлеж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1 (</w:t>
      </w:r>
      <w:r>
        <w:rPr>
          <w:rFonts w:cs="Times New Roman" w:ascii="Times New Roman" w:hAnsi="Times New Roman"/>
          <w:b/>
          <w:sz w:val="24"/>
          <w:szCs w:val="24"/>
        </w:rPr>
        <w:t>неделимый</w:t>
      </w:r>
      <w:r>
        <w:rPr>
          <w:rFonts w:cs="Times New Roman" w:ascii="Times New Roman" w:hAnsi="Times New Roman"/>
          <w:sz w:val="24"/>
          <w:szCs w:val="24"/>
        </w:rPr>
        <w:t>): посуда лабораторная и принадлежности из бумаги и полиме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от 2 (</w:t>
      </w:r>
      <w:r>
        <w:rPr>
          <w:rFonts w:cs="Times New Roman" w:ascii="Times New Roman" w:hAnsi="Times New Roman"/>
          <w:b/>
          <w:sz w:val="24"/>
          <w:szCs w:val="24"/>
        </w:rPr>
        <w:t>неделимый</w:t>
      </w:r>
      <w:r>
        <w:rPr>
          <w:rFonts w:cs="Times New Roman" w:ascii="Times New Roman" w:hAnsi="Times New Roman"/>
          <w:sz w:val="24"/>
          <w:szCs w:val="24"/>
        </w:rPr>
        <w:t>): посуда общелабораторная из стек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3 (делимый): посуда лабораторная мер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т 4 (делимый)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боры, вспомогательное оборудование и расходные материалы к приборам и аппарата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5 (делимый): приборы измерительные лаборатор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6 (делимый): трубки индикатор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7 (делимый): оригинальные комплектующие и расходные к приборам для анализа свойств нефтепроду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и количество закупаемых МТР указаны в форме 6к настоящего ПДО. Допускается подача оферты на часть Товаров указанных делимом ло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Инициатор закуп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АО «Славнефть-ЯНОС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Плановые сроки поставки Това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1.02.2019 по 10.06.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Отгрузочные реквизиты грузополучате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чтовых отправлений: Московский проспект, дом 130, г. Ярославль, 15002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авки Товара грузовым автотранспортом: г. Ярославль, ул. Гагарина, д. 77 с обязательным оформлением пропуска по адресу г. Ярославль, Московский проспект, дом 13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 Условия достав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авка грузовым автотранспорто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 доставке автотранспортом обязательно предоставление для оформления пропуска следующих документов: Путевой лист, Товарно-транспортная накладная, Товарная накладная ТОРГ-12, документы на транспортное средство, документы, удостоверяющие личность вод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shd w:fill="FFFF99" w:val="clear"/>
        </w:rPr>
      </w:pPr>
      <w:r>
        <w:rPr>
          <w:rFonts w:cs="Times New Roman" w:ascii="Times New Roman" w:hAnsi="Times New Roman"/>
          <w:sz w:val="24"/>
          <w:szCs w:val="24"/>
          <w:highlight w:val="yellow"/>
          <w:shd w:fill="FFFF99" w:val="clea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2. Требования к предмету закуп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Количество МТ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</w:t>
        <w:tab/>
        <w:t>Наименования и количество предлагаемого участником товара: в соответствии с формой 6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</w:t>
        <w:tab/>
        <w:t xml:space="preserve"> Возможно изменение количества Товара на кратное упаковке, но не более (менее) чем на 15%. Фактическое количество, предлагаемое к поставке, должно быть указано в форме 6к. Стоимость поставки рассчитывается Претендентом исходя из фактически предложенного им количе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</w:t>
        <w:tab/>
        <w:t>Отклонение в количестве поставленного Товара по причинам, связанным с технологией транспортировки или затаривания в части позиций, поставляемых в ЕИ массы, длины допускается при условии указания процента возможного отклонения в форме 5 (безотзывная офер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2.2 Качество МТР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</w:t>
        <w:tab/>
        <w:t>Качество Товара соответствует нормативным документам, указанным в форме 6к и обязательным требованиям, указанным в разделе 2.3 настоящего доку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</w:t>
        <w:tab/>
        <w:t>Допускается предложение аналогов Товара при условии, что качественные характеристики (в т.ч. размер, устойчивость к внешнему воздействию, гарантии, сроки использования) не ухудшаются. Возможность использования аналога будет согласовываться с инициатором закупки. В случае предоставления аналога Поставщик обязан предоставить информацию, позволяющую оценить Товар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</w:t>
        <w:tab/>
        <w:t>Предложения МТР, уступающие заявленным по качеству, могут быть рассмотрены, если ни один из участников закупки не предложил Товар с требуемыми характеристи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2.2.4</w:t>
        <w:tab/>
        <w:t>Упаковка должна содержать информацию, позволяющую идентифицировать груз до её вскрытия, в обязательном порядке должна быть нанесена вся информация о Товаре в соответствии с требованиями нормативных докумен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 Обязательные требования к Товару и условиям его поставк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3.1</w:t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Лот 1 (неделимый): </w:t>
      </w:r>
      <w:r>
        <w:rPr>
          <w:rFonts w:cs="Times New Roman" w:ascii="Times New Roman" w:hAnsi="Times New Roman"/>
          <w:sz w:val="24"/>
          <w:szCs w:val="24"/>
          <w:u w:val="single"/>
        </w:rPr>
        <w:t>посуда лабораторная и принадлежности из бумаги и полимер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паковка и маркировка должны соответствовать техническим требованиям нормативных документов, указанных в ПДО. Качество изделий подтверждается документами при поставке (сертификатами, паспортами). </w:t>
      </w:r>
      <w:r>
        <w:rPr>
          <w:rFonts w:cs="Times New Roman" w:ascii="Times New Roman" w:hAnsi="Times New Roman"/>
          <w:sz w:val="24"/>
          <w:szCs w:val="24"/>
        </w:rPr>
        <w:t>Фильтрующие материалы должны быть пригодны к использованию в течение гарантийного срока хранения, остаточный срок годности Товара на момент поставки должен составлять не менее 2/3 срока годности, указанного в сертификате (паспорте) Товара. Требований к Товару, кроме установленных ГОСТ и/или иными регламентирующими документами, н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Лот 2 (неделимый): посуда общелабораторная из стекл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аковка и маркировка должны соответство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техническим требованиям нормативных документов, указанных в ПД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Лот 3 (делимый): посуда лабораторная мерна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ерная лабораторная посуда, пипетки, бюретки должны иметь клеймо о поверке "РОССТАНДАРТа" на каждом изделии, знак или марку изготовителя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е изделия должны быть поверены в соответствии с Российским законодательством (до ввода в эксплуатацию) и иметь действующий сертификат об утверждении типа средств измерений, паспорт и свидетельство (клеймо) о поверке. Каждое поверительное клеймо (или идентификационный номер) должно быть нанесено пескоструйным методом или плавиковой кислотой. Упаковка и маркировка должны соответствовать техническим требованиям нормативных документов, указанных в ПД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Лот 4 (делимый): приборы, вспомогательное оборудование и расходные материалы к приборам и аппарата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зделия должны соответствовать требованиям регламентирующих нормативных документов, их свойства и качество подтверждается документами (сертификатами, паспортами) при поставк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Лот 5 (делимый): приборы измерительные лабораторны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е приборы и изделия должны быть поверены в соответствии с Российским законодательством (до ввода в эксплуатацию) и иметь действующий сертификат об утверждении типа средств измерений, паспорт и свидетельство о поверке (идентификационный номер, наносится пескоструйным методом или плавиковой кислотой). С момента поверки до даты поставки должно пройти не более ¼ межповерительного интервала. Упаковка и маркировка должны соответствовать техническим требованиям нормативных документов, указанных в ПДО. Обязательные дополнительные услов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Ареометры - поверка в соответствии с ПР 50.2.106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искозиметры - отметка о поверке изделия по МИ 1748-87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Термометры - свидетельство о поверке в соответствии с требованиями ГОСТ 8.279 с обязательным заполнением оборотной стороны свидетельства согласно приложению № 1 указанного стандар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Электроды -  штамп о Гос. поверке в паспорте и соответствующее клеймо (бирка) на товар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Линейка металлическая поверка по МИ 2024 (обязательно клеймо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от 6 (делимый): трубки индикаторные.</w:t>
      </w:r>
      <w:r>
        <w:rPr>
          <w:rFonts w:cs="Times New Roman" w:ascii="Times New Roman" w:hAnsi="Times New Roman"/>
          <w:sz w:val="24"/>
          <w:szCs w:val="24"/>
        </w:rPr>
        <w:t xml:space="preserve"> Остаточный срок годности индикаторных трубок на момент поставки должен составлять не менее 2/3 срока годности, указанного в сертификате (паспорте) Това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от 7 (делимый): оригинальные комплектующие и расходные к приборам для анализа свойств нефтепродуктов </w:t>
      </w:r>
      <w:r>
        <w:rPr>
          <w:rFonts w:cs="Times New Roman" w:ascii="Times New Roman" w:hAnsi="Times New Roman"/>
          <w:sz w:val="24"/>
          <w:szCs w:val="24"/>
        </w:rPr>
        <w:t>должны быть изготовлены в соответствии техническими условиями, указанными в нормативной документации.  Качество Товара должно быть подтверждено сертификатами (паспортами) качества на русском языке.  Товар должен быть упакован в деревянную, картонную или пластмассовую тару, обеспечивающую сохранность его при перевозке и хранении. На тару должны быть в обязательном порядке нанесены надписи, позволяющие идентифицировать груз до вскрытия упаковки, информация об условиях хранения. Предложение аналогов не допускает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3.2</w:t>
        <w:tab/>
        <w:t>Поставки Товара осуществляются в сроки, определенные в оферте и предусмотренные в Приложении к Договору постав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3.3</w:t>
        <w:tab/>
        <w:t>При нарушении Поставщиком сроков передачи Товара, Поставщик несет ответственность в соответствии с п.6.2 Договора постав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3.4</w:t>
        <w:tab/>
        <w:t>Поставки Товара сопровождаются следующими документами: товарная накладная ТОРГ-12 (или универсальный передаточный документ), счет-фактура (или универсальный передаточный документ), другие документы, предусмотренные ГОСТ и требованиями настоящего ПД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3. Требования к контрагент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.1</w:t>
        <w:tab/>
      </w:r>
      <w:r>
        <w:rPr>
          <w:rFonts w:cs="Times New Roman" w:ascii="Times New Roman" w:hAnsi="Times New Roman"/>
          <w:sz w:val="24"/>
          <w:szCs w:val="24"/>
        </w:rPr>
        <w:t>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фициальным торговым 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</w:rPr>
        <w:t xml:space="preserve">домом </w:t>
      </w:r>
      <w:r>
        <w:rPr>
          <w:rFonts w:eastAsia="Times New Roman" w:cs="Times New Roman" w:ascii="Times New Roman" w:hAnsi="Times New Roman"/>
          <w:sz w:val="24"/>
          <w:szCs w:val="24"/>
        </w:rPr>
        <w:t>производителя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оянным региональным представительством производителя - нерезидента на территории РФ с правом ведения коммерческой деятельности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оянно действующим дилером / дистрибьютором производ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номочия дилер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</w:rPr>
        <w:t>дистрибьютора должны б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ы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дтверждены следующими документами: сертификат о полномочиях постоянно 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</w:rPr>
        <w:t>действующего диле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 дистрибьютора от производителя, заверенным печатью и подписью производителя - на бланке производителя, переводом на русский язык, или подписанный с производителем двусторонний дилерский договор, 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</w:t>
        <w:tab/>
        <w:t>Контрагент осуществляет доставку Товара до склада Покупателя (г. Ярославль, ул. Гагарина, д.77) за свой счет грузовым автотранспортом в таре, обеспечивающей сохранность Товара при перевозке и хран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39"/>
        <w:gridCol w:w="2226"/>
        <w:gridCol w:w="239"/>
        <w:gridCol w:w="2082"/>
        <w:gridCol w:w="239"/>
        <w:gridCol w:w="2684"/>
      </w:tblGrid>
      <w:tr>
        <w:trPr>
          <w:trHeight w:val="435" w:hRule="atLeast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по снабжению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Ю.Уржум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ф.и.о.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19:00Z</dcterms:created>
  <dc:creator>Дешеулина Наталья Константиновна</dc:creator>
  <dc:description/>
  <cp:keywords/>
  <dc:language>en-US</dc:language>
  <cp:lastModifiedBy>DesheulinaNK</cp:lastModifiedBy>
  <cp:lastPrinted>2018-11-26T10:27:00Z</cp:lastPrinted>
  <dcterms:modified xsi:type="dcterms:W3CDTF">2018-11-26T07:47:00Z</dcterms:modified>
  <cp:revision>9</cp:revision>
  <dc:subject/>
  <dc:title/>
</cp:coreProperties>
</file>